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560"/>
        <w:gridCol w:w="3986"/>
      </w:tblGrid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Original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what you wrote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v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how it changed after feedback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xplanation/Ru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catchy way to remember next time)</w:t>
            </w:r>
          </w:p>
        </w:tc>
      </w:tr>
      <w:tr>
        <w:trPr>
          <w:trHeight w:val="55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s I mentioned befor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did not need that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lready mentioned it so I did not need to restate it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Astin,1993,Seanz, Ngai, Hurtado pg. 3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s semi colon and dat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hat is the siting format</w:t>
            </w:r>
          </w:p>
        </w:tc>
      </w:tr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opl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sed that for more consistency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hink, ar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hought, wer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used a previous study so I had to make it past tense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ver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Wanted to be more specific and give readers a specific number</w:t>
            </w:r>
          </w:p>
        </w:tc>
      </w:tr>
      <w:tr>
        <w:trPr>
          <w:trHeight w:val="2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ssortmen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uslims, Caucasian, African, African America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More specific and shows credibility </w:t>
            </w:r>
          </w:p>
        </w:tc>
      </w:tr>
      <w:tr>
        <w:trPr>
          <w:trHeight w:val="2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0:00Z</dcterms:created>
  <dc:creator>Michael B. Sherry</dc:creator>
  <dc:description/>
  <cp:keywords/>
  <dc:language>en-US</dc:language>
  <cp:lastModifiedBy>Audrey McNelis</cp:lastModifiedBy>
  <dcterms:modified xsi:type="dcterms:W3CDTF">2013-10-14T04:30:00Z</dcterms:modified>
  <cp:revision>2</cp:revision>
  <dc:subject/>
  <dc:title/>
</cp:coreProperties>
</file>